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{hxmodule2}{BrowseTensorBoardLogs}{Browse TensorBoard logs from previous Deep Learning Training s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BrowseTensorBoardLo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featureid{HxPythonScript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This is an experimental module from the Xtra Library: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html} &lt;A HREF="https://xtras.amira-avizo.com/?utm_source=avizo&amp;utm_medium=documentation&amp;utm_campaign=app" target=_blank&gt;https://xtras.amira-avizo.com&lt;/a&gt;. \end{hx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you browsing TensorBoard logs from previous Deep Learning Train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need to specify the destination folder that was defined when using the Deep Learning Training module, provided the tensorboard logs are in the tensorboard subfolder (default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essing Apply, your web browser will open and show the 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necessary to refresh the webpage, in case the service didn't have enough time to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to have the tensorboard script in your active python environment for this modu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x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BrowseTensorBoardLogs_showCons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Conso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BrowseTensorBoardLogs_showConsol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Python Script Object console of the module as the activ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BrowseTensorBoardLogs_log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Log Path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BrowseTensorBoardLogs_logPath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that was used as Output Folder of Deep Learning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BrowseTensorBoardLogs_sub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Log Subfolde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BrowseTensorBoardLogs_subfolde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lder of the 'Log Path' contains the tensorboard logs (one folder per training s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BrowseTensorBoardLogs_tensorboard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Tensorboard path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BrowseTensorBoardLogs_tensorboardPath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nsorboard script. This should be automatically set according to your active python environment, so this port mostly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BrowseTensorBoardLogs_killTensorbo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Kill Tensorboar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BrowseTensorBoardLogs_killTensorboar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tensorboard process, if it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module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