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{hxmodule2}{ChannelSelector}{Selects a channel to allow constructing recipes on multichannel inpu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ChannelSe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featureid{ChannelSel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This is an experimental module from the Xtra Library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html} &lt;A HREF="https://xtras.amira-avizo.com" target=_blank&gt;https://xtras.amira-avizo.com&lt;/a&gt;. \end{hx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imply duplicates a channel from a MultiChannelFiel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ful for creating recipes that can operate on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ChannelSelector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Data}{\tt [required]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hannelField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ChannelSelector_channel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Select Channel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ChannelSelector_channelSelec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channel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module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