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splitIntoBlocks-recipeForEachBlock}{Splits a binary pore space into blocks and output one porosity and permeability value for every 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splitIntoBlocks-recipeForEach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Xtra TCL script that splits a binary pore space into blocks and output one porosity and permeability value for eve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binary pore space in the data port, and indicate how many blocks you want in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 need both porosity and permeability to be computed for each block, and pres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ation is done, you get 3 out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preadsheet with the block descriptions and the compu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orosity by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ermeability by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ata}{\tt [required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inary P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divide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ivider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splitIntoBlocks-recipeForEachBlock_divider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divisions in direc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divid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ivide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splitIntoBlocks-recipeForEachBlock_divide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divisions in directio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divider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ividerz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splitIntoBlocks-recipeForEachBlock_dividerz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divisions in direction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splitIntoBlocks-recipeForEachBlock_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ip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Recip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Recipe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splitIntoBlocks-recipeForEachBlock_Recipe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ipe (default = poro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splitIntoBlocks-recipeForEachBlock_Reci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Recipe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splitIntoBlocks-recipeForEachBlock_Recipe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ipe (default = perme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